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     07 июля 2015 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5, 2016 годах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Конкурс проводится по 99 лотам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звещение о проведении открытого конкурса опубликовано в газете «Гражданин» № 28 от                 04 июня 2015 года и размещено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2.</w:t>
      </w:r>
      <w:r>
        <w:rPr/>
        <w:t xml:space="preserve">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ов, размер задатка.</w:t>
      </w:r>
    </w:p>
    <w:tbl>
      <w:tblPr>
        <w:tblW w:w="106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02"/>
        <w:gridCol w:w="1560"/>
        <w:gridCol w:w="850"/>
        <w:gridCol w:w="709"/>
        <w:gridCol w:w="1134"/>
        <w:gridCol w:w="1559"/>
        <w:gridCol w:w="1276"/>
        <w:gridCol w:w="1276"/>
      </w:tblGrid>
      <w:tr>
        <w:trPr>
          <w:trHeight w:val="240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720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both"/>
              <w:rPr/>
            </w:pPr>
            <w:r>
              <w:rPr/>
              <w:t>Место размещения (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both"/>
              <w:rPr/>
            </w:pPr>
            <w:r>
              <w:rPr/>
              <w:t>Тип, специализация 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both"/>
              <w:rPr/>
            </w:pPr>
            <w:r>
              <w:rPr/>
              <w:t>Площадь территории, в том числе прилегающа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both"/>
              <w:rPr/>
            </w:pPr>
            <w:r>
              <w:rPr/>
              <w:t>Период размещения (календарных дн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both"/>
              <w:rPr/>
            </w:pPr>
            <w:r>
              <w:rPr/>
              <w:t>Срок размещения (дн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both"/>
              <w:rPr/>
            </w:pPr>
            <w:r>
              <w:rPr/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both"/>
              <w:rPr/>
            </w:pPr>
            <w:r>
              <w:rPr/>
              <w:t>Общая стоимость права  на размещение объекта за весь период торгов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both"/>
              <w:rPr/>
            </w:pPr>
            <w:r>
              <w:rPr/>
              <w:t>Размер задатка (руб.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6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9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</w:rPr>
              <w:t>13 56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712,6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6 82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364,5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Брусничная (ориентир – кольцо автобус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highlight w:val="yellow"/>
              </w:rPr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6 82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364,5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Маршала Борзова (ориентир – ул. Крас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 19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039,3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осп. Гвардейский (ориентир напротив ТЦ «Европ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4 36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872,5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Горького (ориентир – напротив ул. Зеле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 41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882,3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Гаражная (ориентир - пл. Победы д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4 42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885,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ф. Баранова (ориентир - СК «Динамо»)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4 35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871,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(пос. Борисо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 08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616,7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 55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10,0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 89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79,7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Черняховского, д. 2 - 4а (ориентир - магазин «Ассоль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4 50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900,8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3 91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782,5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 - 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(ориентир - Сбербан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 54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09,8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иевская, 71 (ориентир - остановка транспорта кинотеатр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6 439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87,8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иевская – ул. П.Морозова (ориентир – гастроном № 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 66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33,8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Куйбышева,91 а (торговый цент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 43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886,7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осп. Ленинский, 52-58 (ориентир - магазин «Макс Мар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 21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043,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 19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038,5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 19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038,5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 96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3,04</w:t>
            </w:r>
          </w:p>
        </w:tc>
      </w:tr>
      <w:tr>
        <w:trPr>
          <w:trHeight w:val="11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 73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47,7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 73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47,7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Леонова (ориентир – д. 1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 62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324,2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6 23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46,9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ира – просп. Советский (ориентир –остановка трам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4 42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884,4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просп. Мира (ориентир – ул. Косм. Леоно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 62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324,2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осп. Мира (ориентир - вход в парк «ЦПКиО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 64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29,3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-строительная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60-66 (ориентир - магазин «Дешево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6 12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25,3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4 42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885,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3 65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731,2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 21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42,2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ул. Фрунзе (ориентир - магазин «Александра и К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0 65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130,6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А. Невского (ориентир - д. 18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 22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444,4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ое шоссе (ориентир пос.             А. Космодемьян</w:t>
            </w:r>
          </w:p>
          <w:p>
            <w:pPr>
              <w:pStyle w:val="Normal"/>
              <w:spacing w:before="0" w:after="60"/>
              <w:jc w:val="both"/>
              <w:rPr>
                <w:highlight w:val="green"/>
              </w:rPr>
            </w:pPr>
            <w:r>
              <w:rPr/>
              <w:t>ског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7 62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525,3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 87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374,5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Горького (ориентир – ул. Ефремо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 50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300,0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Горького (ориентир - д.18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 22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444,4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Аллея Смелых - ул.З.Космодемьян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312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 95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591,6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 88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76,7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бул. Л. Шевцовой  (ориентир - магазин «Виктория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 30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461,9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 -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ческая - ул. П. Моро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3 59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719,5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5 15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030,4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974,4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5 96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192,4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5 96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192,4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ул. А. Суворова - ул. Тбилисск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 8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376,4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осп. Советский (ориентир – ул. Доку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 8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376,4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7 62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525,3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7 62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525,3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Карла Маркса – ул. Комсомоль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6 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336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5 41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083,8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Тельмана (ориентир остановка у памятника Тельман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 71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342,3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7 87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575,0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ен.-лейт. Озерова -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ул. Горь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7 52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505,5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 37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75,3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 37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</w:rPr>
              <w:t>1675,3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(пос. Борисо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 79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58,13</w:t>
            </w:r>
          </w:p>
        </w:tc>
      </w:tr>
      <w:tr>
        <w:trPr>
          <w:trHeight w:val="32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 22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644,5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ул. Пролетарская -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ул. Ген. Сомм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7 43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487,8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ind w:left="0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осп. Ленинский (ориентир - остановка транспорта ТЦ «Европ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 33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67,9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росп. Ленинский -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(ориентир - ул. Шевченк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7 43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487,8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осп. Ленинский,45-47 (ориентир - магазин «Метелиц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Торговая палатка (солнце-защитные оч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7 43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487,8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осп. Ленинский (ориентир д.69-7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</w:rPr>
              <w:t>7 43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487,8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осп. Ленинский (ориентир - д.2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 42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84,3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осп. Ленинский, 31-35 (ориентир - «Янтарная шкатулк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 42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84,3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 07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15,6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Фрунзе (ориентир - магазин «Александра и К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 99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99,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иевская, 71 (ориентир - остановка транспорта кинотеат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 73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747,7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 29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658,3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ул. Красноок-тябрь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 9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83,6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 79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58,1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 79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58,1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сп. Поб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 62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724,0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ира – просп. Советский (ориентир –остановка трам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 37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74,8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 37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75,3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7 92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585,8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,202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(ориентир - ТЦ Лермонтовск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10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Торговая палатка (солнце-защитные оч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 44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89,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Черняховского -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ул. Горького (ориентир - павильон «Смак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Торговая палатка (солнце-защитные оч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 2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057,4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2 44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6489,8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 32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264,5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Горького (ориентир - д.18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4 51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6902,8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Зеленая (ориентир – магазин «Мария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3 11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622,6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Островского (ориентир - магазин «Дешево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0 9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183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3 27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655,76</w:t>
            </w:r>
          </w:p>
        </w:tc>
      </w:tr>
      <w:tr>
        <w:trPr>
          <w:trHeight w:val="18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3 68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736,5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Красносельская – ул. Белин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 9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399,8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3 56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712,7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Машино-строительная, 60-66 (ориентир - магазин «Дешево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4 65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931,6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 2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844,8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(ориентир - кольцо автобус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 32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264,52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 Гайдара (ориентир - просп. Советск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7 29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459,2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Дм. Донского - ул. Огар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4 81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962,64</w:t>
            </w:r>
          </w:p>
        </w:tc>
      </w:tr>
      <w:tr>
        <w:trPr>
          <w:trHeight w:val="196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л.Ген.-лейт. Захарова - ул. Крас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0 92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184,7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7 37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475,6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рького,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1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25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3 36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672,8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ира (ориентир – стадион «Балтик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25 октябр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3 64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729,15</w:t>
            </w:r>
          </w:p>
        </w:tc>
      </w:tr>
    </w:tbl>
    <w:p>
      <w:pPr>
        <w:pStyle w:val="Normal"/>
        <w:widowControl w:val="false"/>
        <w:ind w:right="339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right="339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right="339" w:firstLine="567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right="339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suppressAutoHyphens w:val="true"/>
        <w:ind w:right="339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определен постановлением главы администрации городского округа «Город Калининград» от 01.04.2010                         № 591 (в ред. от 30.12.2014 № 2256).</w:t>
      </w:r>
    </w:p>
    <w:p>
      <w:pPr>
        <w:pStyle w:val="Normal"/>
        <w:widowControl w:val="false"/>
        <w:suppressAutoHyphens w:val="true"/>
        <w:ind w:right="339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 Процедура вскрытия конвертов с заявками на участие в конкурсе проводилась 06.07.2015 по адресу: 236035, г. Калининград обл., пл. Победы, 1, каб. 243 с 10 час. 00 мин. до 10 час.4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33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07.07.2015 года по адресу: 236035, г. Калининград обл., пл. Победы, 1, каб. 239 с 12 час. 00 мин. до 12 час.3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10348" w:leader="none"/>
        </w:tabs>
        <w:ind w:left="0" w:right="283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проведению открытого Конкурса на право размещения 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10348" w:leader="none"/>
        </w:tabs>
        <w:ind w:left="0" w:right="283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10348" w:leader="none"/>
        </w:tabs>
        <w:ind w:left="0" w:right="283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10348" w:leader="none"/>
        </w:tabs>
        <w:ind w:left="0" w:right="283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right="283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из 9 (девять) членов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иссии присутствуют 5 (пять), в том числе:</w:t>
      </w:r>
    </w:p>
    <w:tbl>
      <w:tblPr>
        <w:tblW w:w="154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 А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На процедуру рассмотрения заявок на участие в открытом Конкурсе были представлены заявки следующих Претендентов:</w:t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503"/>
        <w:gridCol w:w="1850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ал Продукт»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11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лея смелых, д. 3, д.12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Калининград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11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лея смелых, д. 3, д.12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Калининград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Никифоров  Дмитрий Александрович, по лоту № 98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2,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штановая аллея,   д. 62, кв. 1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2,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штановая аллея,   д. 62, кв. 1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ЛИНИНГРАДСКАЯ ПРЕССА», по лотам № 7, 15, 19, 21, 26, 27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,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Иванникова,          3 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,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Иванникова,          3 А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ТДА», по лоту № 12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,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2-4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,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2-4А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зарова  Валентина Михайловна, по лоту № 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, ул. Куйбышева, д. 53 А, кв.13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Калининград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1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д. 53 А, кв.13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Калининград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и участников открытого конкурса на соответствие требованиям, установленным конкурсной документацией, и соответствие участников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ами открытого конкурса следующих претендентов:</w:t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461"/>
        <w:gridCol w:w="2835"/>
        <w:gridCol w:w="2552"/>
        <w:gridCol w:w="1714"/>
      </w:tblGrid>
      <w:tr>
        <w:trPr>
          <w:tblHeader w:val="true"/>
          <w:trHeight w:val="23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left="426"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ал Продук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11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лея смелых, д. 3, д.12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Калинингра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11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лея смелых, д. 3, д.12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Калининград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left="426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Никифоров  Дмитрий Александрович, по лоту № 9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2,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штановая аллея,   д. 62, кв. 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2,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штановая аллея,   д. 62, кв. 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left="426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ЛИНИНГРАДСКАЯ ПРЕССА», по лотам № 7, 15, 19, 21, 26, 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,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Иванникова,          3 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,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Иванникова,          3 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left="426" w:hanging="0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ТДА», по лоту № 1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,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2-4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,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2-4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 А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казать в допуске к участию в открытом конкурсе ИП Назаровой  Валентине Михайловне по лоту № 1, т.к. заявка с комплектом документов на участие в конкурсе не соответствует требованиям, установленным подпунктом 2.4.1 пункта 2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I Общие условия проведения открытого конкурса Конкурсной документации (не исполнены обязательства по уплате налогов, сборов, пеней, штрафов, процентов; задаток на участие в конкурсе не поступил на счет организатора конкурса на дату вскрытия конвертов с заявками на участие в конкурсе, несоответствие № лота месту размещения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 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8.3. На основании п. 7.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утвержденного постановлением главы администрации городского округа «Город Калининград» от 01.04.2010 № 591, в связи с соответствием заявок участников конкурса, допущенных к участию в конкурсе, установленным требованиям, заключить договоры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соответствии с критериями, указанными в заявках участников конкурса  по лотам: №№ 43, 49, 48, 34, 98, 7, 15, 19, 21, 26, 27, 12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798"/>
        <w:gridCol w:w="1079"/>
        <w:gridCol w:w="2226"/>
        <w:gridCol w:w="1701"/>
        <w:gridCol w:w="1940"/>
        <w:gridCol w:w="1391"/>
      </w:tblGrid>
      <w:tr>
        <w:trPr>
          <w:tblHeader w:val="true"/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азмещения объекта: тип, специализация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ал Продукт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ая - ул. П. Мороз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0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ал Продукт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 (ориентир – ул. Доку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0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ал Продукт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. Суворова - ул. Тбилисска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0,00</w:t>
            </w:r>
          </w:p>
        </w:tc>
      </w:tr>
      <w:tr>
        <w:trPr>
          <w:trHeight w:val="542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ал Продукт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 (ориентир - д. 18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0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икифоров Дмитрий Александров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0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ЛИНИНГРАДСКАЯ ПРЕССА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 д.4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6,16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ЛИНИНГРАДСКАЯ ПРЕССА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9,32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ЛИНИНГРАДСКАЯ ПРЕССА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октябр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2,8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ЛИНИНГРАДСКАЯ ПРЕССА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5,2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ЛИНИНГРАДСКАЯ ПРЕССА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2,44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ЛИНИНГРАДСКАЯ ПРЕССА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ул. Косм. Леонов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,28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ДА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д. 2 - 4а (ориентир - магазин «Ассоль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8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603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 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. Произвести возврат денежных средств, внесенных в качестве обеспечения заявки на участие в конкурсе, ИП Назаровой  Валентине Михайловне по лоту № 1 в размере 2900,86 руб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 Участникам конкурса в течение 5 рабочих дней внести на расчетный счет Организатора конкурса оплату за право размещения объектов сезонной торговли (с учетом внесенного задатка) и заключить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</w:t>
      </w:r>
    </w:p>
    <w:p>
      <w:pPr>
        <w:pStyle w:val="TextBodyIndent"/>
        <w:widowControl w:val="false"/>
        <w:numPr>
          <w:ilvl w:val="0"/>
          <w:numId w:val="0"/>
        </w:numPr>
        <w:ind w:left="0" w:right="283" w:firstLine="567"/>
        <w:jc w:val="both"/>
        <w:outlineLvl w:val="0"/>
        <w:rPr/>
      </w:pPr>
      <w:r>
        <w:rPr>
          <w:sz w:val="24"/>
          <w:szCs w:val="24"/>
        </w:rPr>
        <w:t xml:space="preserve">11. 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right="283" w:firstLine="567"/>
        <w:jc w:val="both"/>
        <w:outlineLvl w:val="0"/>
        <w:rPr/>
      </w:pPr>
      <w:r>
        <w:rPr>
          <w:sz w:val="24"/>
          <w:szCs w:val="24"/>
        </w:rPr>
        <w:t>12. Настоящий протокол подлежит хранению в течение трех лет с даты  рассмотрения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3 Подписи членов конкурсной комиссии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165"/>
      </w:tblGrid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61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425" w:gutter="0" w:header="284" w:top="340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40"/>
      <w:szCs w:val="4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basedOn w:val="Style12"/>
    <w:qFormat/>
    <w:rPr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íîìåð ñòðàíèöû"/>
    <w:basedOn w:val="Style13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6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9">
    <w:name w:val="Основной текст Знак"/>
    <w:basedOn w:val="Style12"/>
    <w:qFormat/>
    <w:rPr/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22">
    <w:name w:val="Раздел"/>
    <w:basedOn w:val="Normal"/>
    <w:qFormat/>
    <w:pPr>
      <w:numPr>
        <w:ilvl w:val="0"/>
        <w:numId w:val="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4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55:00Z</dcterms:created>
  <dc:creator>Сеченова</dc:creator>
  <dc:description/>
  <cp:keywords/>
  <dc:language>en-US</dc:language>
  <cp:lastModifiedBy>Медведева Инна Тимофеевна (ECON-MEDVEDEVA - Медведева)</cp:lastModifiedBy>
  <cp:lastPrinted>2015-07-08T15:03:00Z</cp:lastPrinted>
  <dcterms:modified xsi:type="dcterms:W3CDTF">2015-07-08T14:36:00Z</dcterms:modified>
  <cp:revision>72</cp:revision>
  <dc:subject/>
  <dc:title>ПРОТОКОЛ № 2</dc:title>
</cp:coreProperties>
</file>